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23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reate visual concepts, by computer or by hand, in order to captivate the consumers of a product.  Help provide companies with logos that are representative of that company and recogniz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reate visual concepts, by computer or by hand, in order to captivate the consumers of a product.  Help provide companies with logos that are representative of that company and recognizab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b/>
          <w:sz w:val="72"/>
          <w:szCs w:val="72"/>
          <w:lang w:val="en-US" w:eastAsia="en-US"/>
        </w:rPr>
        <w:t>Graphic Designer</w:t>
      </w:r>
    </w:p>
    <w:p>
      <w:pPr>
        <w:pStyle w:val="Normal"/>
        <w:jc w:val="center"/>
        <w:rPr>
          <w:rFonts w:ascii="JasmineUPC" w:hAnsi="JasmineUPC" w:cs="JasmineUPC"/>
          <w:b/>
          <w:b/>
          <w:sz w:val="56"/>
          <w:szCs w:val="56"/>
        </w:rPr>
      </w:pPr>
      <w:r>
        <w:rPr>
          <w:rFonts w:cs="JasmineUPC" w:ascii="JasmineUPC" w:hAnsi="JasmineUPC"/>
          <w:b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Graphic Design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graphics and visual or audio images for product illustrations, logos, and web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reate designs either by hand or using computer software pack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Meet with clients or the art director to determine the scope of a pro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dvise clients on strategies to reach a particular audi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corporate changes recommended by the clients into the final 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Review designs for errors before printing or publishing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Graphic Design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graphics and visual or audio images for product illustrations, logos, and web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reate designs either by hand or using computer software packag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Meet with clients or the art director to determine the scope of a proj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dvise clients on strategies to reach a particular audie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corporate changes recommended by the clients into the final desig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Review designs for errors before printing or publishing 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0.92 hourly, $43,500 ann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7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0.92 hourly, $43,500 annu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7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352800" cy="19050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nsider yourself a creative pers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63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nsider yourself a creative pers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064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Graphic Design or other related fie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Graphic Design or other related fie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Bureau of Labor Statistic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17:00Z</dcterms:created>
  <dc:creator>Vanessa Stevens</dc:creator>
  <dc:description/>
  <dc:language>en-US</dc:language>
  <cp:lastModifiedBy>Kim</cp:lastModifiedBy>
  <cp:lastPrinted>2012-11-05T13:30:00Z</cp:lastPrinted>
  <dcterms:modified xsi:type="dcterms:W3CDTF">2012-11-07T17:17:00Z</dcterms:modified>
  <cp:revision>2</cp:revision>
  <dc:subject/>
  <dc:title/>
</cp:coreProperties>
</file>